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мерные вопросы к зачету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/>
        <w:t>Понятие и сущность государственного управления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/>
        <w:t xml:space="preserve">Общая характеристика системы государственного управления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/>
        <w:t>Механизм, структура и технология государственного управления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/>
        <w:t>Принципы государственного управления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/>
        <w:t>Государственное управление и самоуправление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/>
        <w:t>Государственное управление и право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/>
        <w:t>Методы государственного управления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/>
        <w:t>Цели, задачи и функции государственного управления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/>
        <w:t>Формы государственного управления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Характеристика исполнительно - распорядительной деятельности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Административное право как отрасль права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 xml:space="preserve">Система административного права как отрасли права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Источники административного права как отрасли права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Предмет и метод административно - правового регулирования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Административно - правовые нормы: понятие, структура, общая характеристика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Виды административно - правовых норм и их классификация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Реализация административно-правовых норм. Применение как особая форма реализации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Административно - правовые отношения: понятие и общая характеристика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Структура, содержание и виды административно - правовых отношений, их классификация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Основания возникновения, изменения и прекращения административно - правовых отношений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Наука административного права: предмет, методология, история развития в дореволюционной России, период советского строительства, современное состояние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«Лазаревские чтения» и их значение для развития науки административного права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Способы обеспечения законности в государственном и муниципальном управлении: понятие, система и сравнительная характеристика способов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Контроль в государственном и муниципальном управлении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Надзор прокуратуры в государственном и муниципальном управлении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Административный надзор как способ обеспечения законности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Институт уполномоченного по правам человека (правам ребенка) в РФ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Субъекты административного права: понятие, виды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Понятие и содержание административно-правового статуса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Административно - правовой статус граждан, иностранцев и лиц без гражданства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Административно - правовой статус религиозных объединений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Административно - правовой статус благотворительных организаций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Административно - правовой статус общественных объединений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Административно - правовой статус средств массовой информации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Административно - правовой статус некоммерческих организаций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/>
      </w:pPr>
      <w:r>
        <w:rPr/>
        <w:t>Конституция РФ об органах исполнительной власти в РФ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Система федеральных органов исполнительной власти: виды, понятие каждого вида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Органы исполнительной власти как субъекты административного права: содержание административно-правового статуса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Соотношение системы и структуры федеральных органов исполнительной власти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Территориальные органы федеральных органов исполнительной власти. Координация их работы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Президент и исполнительная власть: взаимоотношения Президента РФ с органами исполнительной власти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/>
      </w:pPr>
      <w:r>
        <w:rPr/>
        <w:t xml:space="preserve">Правительство РФ: административно - правовой статус и организация работы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Консультативные и координационные органы Правительства РФ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/>
      </w:pPr>
      <w:r>
        <w:rPr/>
        <w:t>Взаимоотношения Правительства РФ и Федерального Собрания РФ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/>
      </w:pPr>
      <w:r>
        <w:rPr/>
        <w:t>Взаимоотношения Правительства РФ и органов исполнительной власти субъектов РФ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/>
      </w:pPr>
      <w:r>
        <w:rPr/>
        <w:t>Взаимоотношения Правительства РФ и органов судебной власти РФ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/>
      </w:pPr>
      <w:r>
        <w:rPr/>
        <w:t>ФКЗ РФ «О Правительстве РФ»: общая характеристика структуры и содержания, значение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/>
      </w:pPr>
      <w:r>
        <w:rPr/>
        <w:t>Аппарат Правительства РФ: понятие, правовые основы организации и деятельности, структура и значение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/>
      </w:pPr>
      <w:r>
        <w:rPr/>
        <w:t>Характеристика содержания и значение Регламента Правительства РФ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/>
      </w:pPr>
      <w:r>
        <w:rPr/>
        <w:t>Вопросы, решаемые исключительно на заседаниях Правительства РФ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Государственные органы исполнительной власти субъектов РФ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/>
      </w:pPr>
      <w:r>
        <w:rPr/>
        <w:t>Структура и содержание деятельности Правительства Самарской области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Административно - правовой статус исполнительных органов местного самоуправления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Служба в РФ: понятие, система, виды, принципы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Понятие и принципы государственной службы РФ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Правовое регулирование и организация государственной службы в РФ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9:20:00Z</dcterms:created>
  <dc:creator>kln</dc:creator>
  <dc:description/>
  <dc:language>en-US</dc:language>
  <cp:lastModifiedBy>kln</cp:lastModifiedBy>
  <dcterms:modified xsi:type="dcterms:W3CDTF">2013-12-23T19:20:00Z</dcterms:modified>
  <cp:revision>1</cp:revision>
  <dc:subject/>
  <dc:title/>
</cp:coreProperties>
</file>